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русскому языку 6 а класс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риной Елены Александровн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ловное накло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елительное наклонение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клон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отребление наклонен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здничный день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.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ичные глаголы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тформа 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невник РЭШ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hatsApp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5T08:57:00Z</dcterms:created>
  <dc:creator>директор</dc:creator>
  <dc:description/>
  <cp:keywords/>
  <dc:language>en-US</dc:language>
  <cp:lastModifiedBy>Reanimator</cp:lastModifiedBy>
  <dcterms:modified xsi:type="dcterms:W3CDTF">2020-04-25T09:03:00Z</dcterms:modified>
  <cp:revision>3</cp:revision>
  <dc:subject/>
  <dc:title/>
</cp:coreProperties>
</file>